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32"/>
        </w:rPr>
        <w:t>Всероссийская олимпиада школьников по астрономии.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en-US"/>
        </w:rPr>
        <w:t>II</w:t>
      </w:r>
      <w:r>
        <w:rPr>
          <w:b/>
          <w:sz w:val="28"/>
          <w:szCs w:val="32"/>
        </w:rPr>
        <w:t xml:space="preserve"> (муниципальный) этап.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2018-2019 учебный год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0 класс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веты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Кульминация Луны. </w:t>
      </w:r>
      <w:r>
        <w:rPr>
          <w:sz w:val="28"/>
          <w:szCs w:val="28"/>
        </w:rPr>
        <w:t>(8 баллов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а минимальная высота верхней кульминации Луны в Вологде </w:t>
      </w:r>
      <w:r>
        <w:rPr>
          <w:rFonts w:eastAsia="Tahoma"/>
          <w:sz w:val="28"/>
          <w:szCs w:val="28"/>
        </w:rPr>
        <w:t xml:space="preserve">(географическая широта </w:t>
      </w:r>
      <w:r>
        <w:rPr>
          <w:sz w:val="28"/>
          <w:szCs w:val="28"/>
        </w:rPr>
        <w:t>59</w:t>
      </w:r>
      <w:r>
        <w:rPr>
          <w:sz w:val="28"/>
          <w:szCs w:val="28"/>
          <w:vertAlign w:val="superscript"/>
        </w:rPr>
        <w:t>0</w:t>
      </w:r>
      <w:r>
        <w:rPr>
          <w:rFonts w:eastAsia="Tahoma"/>
          <w:sz w:val="28"/>
          <w:szCs w:val="28"/>
        </w:rPr>
        <w:t xml:space="preserve">)?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ение 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sz w:val="28"/>
          <w:szCs w:val="28"/>
        </w:rPr>
        <w:t>Минимальная высота верхней кульминации будет в тот момент, когда у Луны минимальное склонение. А склонение может быть в пределах от -28,6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 до +28,6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. – 4 балл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этом минимальная высота верхней кульминации будет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2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4 бал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го до 8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Планеты и планетарные туманности. </w:t>
      </w:r>
      <w:r>
        <w:rPr>
          <w:sz w:val="28"/>
          <w:szCs w:val="28"/>
        </w:rPr>
        <w:t>(8 баллов)</w:t>
      </w:r>
    </w:p>
    <w:p>
      <w:pPr>
        <w:pStyle w:val="Normal"/>
        <w:spacing w:lineRule="exact" w:line="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ясните, чем отличаются планетарные туманности и планеты. Почему их названия похожи?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шени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еты – небесные тела, движущиеся вокруг звезд в их гравитационном поле и светящие отраженным светом звезд.  – 2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етарные туманности – это системы из горячей звезды (белого карлика), называемой ядром туманности, и окружающей ее светящейся оболочки. Возникают они из красных гигантов, сбрасывающих оболочку в конце своего существования (ядро туманности – бывшее ядро красного гиганта). – 4 балла Были открыты в конце XVIII века с помощью телескопов с небольшим увеличением, в поле зрения которых были видны как зеленоватые диски, похожие на диски планет, с чем и связано название. – 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до 8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Найдите лишнее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b/>
          <w:sz w:val="28"/>
          <w:szCs w:val="28"/>
        </w:rPr>
        <w:t>Мицар, Дубхе, Мегрец, Бетельгейзе, Алькор, Мерак.</w:t>
      </w:r>
      <w:r>
        <w:rPr>
          <w:sz w:val="28"/>
          <w:szCs w:val="28"/>
        </w:rPr>
        <w:t xml:space="preserve"> Что лишнее в этом списке? Обоснуйте ответ.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ешение 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>Лишняя Бетельгейзе. – 4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остальные – звезды созвездия Большая Медведица, а Бетельгейзе – a Ориона. – 4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вильный ответ без объяснения – 2 бал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сего до 8 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/>
      </w:pPr>
      <w:r>
        <w:rPr>
          <w:b/>
          <w:sz w:val="28"/>
          <w:szCs w:val="28"/>
        </w:rPr>
        <w:t xml:space="preserve">4. Параллаксы. </w:t>
      </w:r>
      <w:r>
        <w:rPr>
          <w:sz w:val="28"/>
          <w:szCs w:val="28"/>
        </w:rPr>
        <w:t>(8 баллов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изонтальный параллакс у Солнца 8,8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, а годичный параллакс звезды 0,44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. Во сколько раз эта звезда дальше Солнца?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Радиус Земли 6400 км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ение :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sz w:val="28"/>
          <w:szCs w:val="28"/>
        </w:rPr>
        <w:t>Для горизонтального параллакса Солнца базисом является экваториальный радиус Земли - 6400 км, а при измерении параллакса звезд базисом является среднее расстояние от Земли до Солнца 1 а.е.=150 млн.км.- 3 балл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базис меньше второго примерно в 23 500 раз, а так как параллакс Солнца в 20 раз больше параллакса звезды, то расстояние до звезды в 20*23500 = 470 000 раз больше расстояния от Земли до Солнца.- 5 баллов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гой способ решения: расстояние до звезды равно 1/0,44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=2,3 пк (парсек)= 2,3*206265=470000 а.е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сего до  8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iCs/>
          <w:sz w:val="28"/>
          <w:szCs w:val="28"/>
        </w:rPr>
        <w:t>Элонгации планет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е внутренние для Земли планеты  оказались  в наибольшей восточной элонгации в одно время: Меркурий - в 19°, Венера ~ в 46° от Солнца. В это же время Меркурий находился вблизи точки перигелия своей орбиты. Вычислите расстояние между Меркурием и Венерой в этот день. Орбиты Венеры и Земли считать окружностями. Наклонением орбит планет к плоскости эклиптики пренебречь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  <w:u w:val="single"/>
        </w:rPr>
        <w:t>Решение 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рбита Венеры практически круглая, и ее наибольшая элонгация наступает, когда угол с вершиной в Венере между направлениями на Солнце и Землю составляет 90°. Для Меркурия, чья орбита сильно вытянута, такое выполняется, только если наибольшая элонгация наступает вблизи его перигелия или афелия. Выполним рисунок. – 2 балла.</w:t>
      </w:r>
    </w:p>
    <w:p>
      <w:pPr>
        <w:pStyle w:val="Default"/>
        <w:jc w:val="both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5720" cy="229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iCs/>
          <w:sz w:val="28"/>
          <w:szCs w:val="28"/>
        </w:rPr>
        <w:t xml:space="preserve">Точные расстояния Меркурия и Венеры от Солнца можно вычислить, зная их угловые расстояния от Солнца:  </w:t>
      </w:r>
    </w:p>
    <w:p>
      <w:pPr>
        <w:pStyle w:val="Default"/>
        <w:rPr/>
      </w:pPr>
      <w:r>
        <w:rPr>
          <w:iCs/>
          <w:sz w:val="28"/>
          <w:szCs w:val="28"/>
        </w:rPr>
        <w:t>Меркурий     r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= Rsin 19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 xml:space="preserve"> = 0,326 а.е.,  </w:t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>Венера          r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= Rsin 46° = 0,719 а.е. </w:t>
      </w:r>
    </w:p>
    <w:p>
      <w:pPr>
        <w:pStyle w:val="Default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- среднее расстояние от Земли до Солнца 150 млн. км=1 а.е.- 2балла</w:t>
      </w:r>
    </w:p>
    <w:p>
      <w:pPr>
        <w:pStyle w:val="Default"/>
        <w:rPr>
          <w:sz w:val="28"/>
          <w:szCs w:val="28"/>
        </w:rPr>
      </w:pPr>
      <w:r>
        <w:rPr>
          <w:iCs/>
          <w:sz w:val="28"/>
          <w:szCs w:val="28"/>
        </w:rPr>
        <w:t>Разности гелиоцентрических долгот Земли и Меркурия (Венеры) α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(α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) вычисляются в данном случае очень просто: </w:t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>α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= 90° -19° = 71° </w:t>
      </w:r>
    </w:p>
    <w:p>
      <w:pPr>
        <w:pStyle w:val="Default"/>
        <w:rPr/>
      </w:pPr>
      <w:r>
        <w:rPr>
          <w:iCs/>
          <w:sz w:val="28"/>
          <w:szCs w:val="28"/>
        </w:rPr>
        <w:t>α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= 90° - 46° = 44°  - 2 балла</w:t>
      </w:r>
    </w:p>
    <w:p>
      <w:pPr>
        <w:pStyle w:val="Default"/>
        <w:rPr>
          <w:sz w:val="28"/>
          <w:szCs w:val="28"/>
        </w:rPr>
      </w:pPr>
      <w:r>
        <w:rPr>
          <w:iCs/>
          <w:sz w:val="28"/>
          <w:szCs w:val="28"/>
        </w:rPr>
        <w:t xml:space="preserve">Расстояние между Меркурием и Венерой можно вычислить, используя теорему косинусов: </w:t>
      </w:r>
      <w:r>
        <w:rPr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>, откуда d = 0,453 a.e. – 2 балл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сего до 8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Движение кометы. </w:t>
      </w:r>
      <w:r>
        <w:rPr>
          <w:sz w:val="28"/>
          <w:szCs w:val="28"/>
        </w:rPr>
        <w:t>(8 баллов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откопериодическая комета 8P/Туттля имеет орбиту с большой полуосью 5,70 а.е. и эксцентриситетом 0,82. Определите минимальное и максимальное расстояния кометы до Солнца. Может ли эта комета заходить внутрь орбиты Зем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Решение 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инимальное расстояние называется перигелий орбиты и для любого эллипса он равен = а (1-е) = 5,70*(1-0.82) = 1,026 = 1,03 а.е.   – 3 балла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ксимальное расстояние называется афелий орбиты и для любого эллипса он равен = а (1+е) = 5,70*(1+0.82) = 10,374 = 10,37 а.е.   – 3 балла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ответ на последний вопрос задачи – нет комета не попадает внутрь орбиты Земли, но может подходить близко к ней – на 0,03 а.е. т,е, 4,5 млн. км  в 12 раз дальше Луны.  – 2 бал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го до 8 баллов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Итого: максимум 48 баллов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</w:t>
    </w:r>
    <w:r>
      <w:rPr/>
      <w:t>Астрономия 2018-2019, 10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5">
    <w:name w:val="Основной текст_"/>
    <w:qFormat/>
    <w:rPr>
      <w:spacing w:val="-3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Диплом1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sz w:val="3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ОРМА"/>
    <w:basedOn w:val="Normal"/>
    <w:qFormat/>
    <w:pPr>
      <w:jc w:val="both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240" w:after="120"/>
      <w:jc w:val="both"/>
    </w:pPr>
    <w:rPr>
      <w:spacing w:val="-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27:00Z</dcterms:created>
  <dc:creator>User</dc:creator>
  <dc:description/>
  <cp:keywords/>
  <dc:language>en-US</dc:language>
  <cp:lastModifiedBy>adm</cp:lastModifiedBy>
  <dcterms:modified xsi:type="dcterms:W3CDTF">2018-10-14T18:46:00Z</dcterms:modified>
  <cp:revision>22</cp:revision>
  <dc:subject/>
  <dc:title>Всероссийская олимпиада школьников по химии</dc:title>
</cp:coreProperties>
</file>